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ta analysis: e-asTTle Readi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School:  _______________________________________          Date:____________________     Baseline/ comparativ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ll students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680"/>
        <w:gridCol w:w="1287"/>
        <w:gridCol w:w="1440"/>
        <w:gridCol w:w="2708"/>
        <w:gridCol w:w="1252"/>
        <w:gridCol w:w="1101"/>
        <w:gridCol w:w="234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ource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1 Date:  March 2009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2 Date: October 200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hat is different?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 Group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 Group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TTle console &amp; group learning pathw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r 9 &amp; 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s our school median at or above the national asTTle median? (Y/N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s our school median at or above the national asTTle median? (Y/N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median aRs for each year group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this sit alongside Curr Expectatio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median aRs for each year group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this sit alongside Curr Expect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is Attitude compared to national picture?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wer  Same  High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is Attitude compared to national picture?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wer  Same  Higher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Depth of Thinking compare to national mean?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urface Features</w:t>
            </w:r>
            <w:r>
              <w:rPr>
                <w:rFonts w:cs="Arial" w:ascii="Arial" w:hAnsi="Arial"/>
                <w:sz w:val="20"/>
                <w:szCs w:val="20"/>
              </w:rPr>
              <w:t xml:space="preserve"> a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 Same  Hig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eeper Features</w:t>
            </w:r>
            <w:r>
              <w:rPr>
                <w:rFonts w:cs="Arial" w:ascii="Arial" w:hAnsi="Arial"/>
                <w:sz w:val="20"/>
                <w:szCs w:val="20"/>
              </w:rPr>
              <w:t xml:space="preserve"> a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 Same  Hig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Depth of Thinking compare to national mean?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urface Features</w:t>
            </w:r>
            <w:r>
              <w:rPr>
                <w:rFonts w:cs="Arial" w:ascii="Arial" w:hAnsi="Arial"/>
                <w:sz w:val="20"/>
                <w:szCs w:val="20"/>
              </w:rPr>
              <w:t xml:space="preserve"> a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 Same  Hig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eeper Features</w:t>
            </w:r>
            <w:r>
              <w:rPr>
                <w:rFonts w:cs="Arial" w:ascii="Arial" w:hAnsi="Arial"/>
                <w:sz w:val="20"/>
                <w:szCs w:val="20"/>
              </w:rPr>
              <w:t xml:space="preserve"> a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 Same  Hig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urriculum Functions:</w:t>
            </w:r>
            <w:r>
              <w:rPr>
                <w:rFonts w:cs="Arial" w:ascii="Arial" w:hAnsi="Arial"/>
                <w:sz w:val="20"/>
                <w:szCs w:val="20"/>
              </w:rPr>
              <w:t xml:space="preserve"> What are the strengths?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s &amp; Strateg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s &amp; Audi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Feat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urriculum Functions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strengths?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s &amp; Strateg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s &amp; Audi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Feat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urriculum Functions:</w:t>
            </w:r>
            <w:r>
              <w:rPr>
                <w:rFonts w:cs="Arial" w:ascii="Arial" w:hAnsi="Arial"/>
                <w:sz w:val="20"/>
                <w:szCs w:val="20"/>
              </w:rPr>
              <w:t xml:space="preserve"> What are the learning needs?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s &amp; Strateg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s &amp; Audi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Feat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urriculum Function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are the learning needs?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s &amp; Strateg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s &amp; Audi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Feat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567"/>
        <w:gridCol w:w="556"/>
        <w:gridCol w:w="715"/>
        <w:gridCol w:w="477"/>
        <w:gridCol w:w="993"/>
        <w:gridCol w:w="2077"/>
        <w:gridCol w:w="630"/>
        <w:gridCol w:w="620"/>
        <w:gridCol w:w="75"/>
        <w:gridCol w:w="550"/>
        <w:gridCol w:w="1009"/>
        <w:gridCol w:w="1876"/>
        <w:gridCol w:w="25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TTle Tabular Output Y 9 &amp; 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w many students at each curriculum level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students at each curriculum level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p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students at or above NZC expectation?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 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r 10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students at or above NZC expectation?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 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r 10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re the students in the top 25%?  (for schools with smaller numbers – others may wish to get their teachers to do thi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are the students in the bottom 25%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NZ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2:59:00Z</dcterms:created>
  <dc:creator>browngle</dc:creator>
  <dc:description/>
  <cp:keywords/>
  <dc:language>en-US</dc:language>
  <cp:lastModifiedBy>Jeanette Duffy</cp:lastModifiedBy>
  <cp:lastPrinted>2009-11-04T09:27:00Z</cp:lastPrinted>
  <dcterms:modified xsi:type="dcterms:W3CDTF">2009-11-04T22:59:00Z</dcterms:modified>
  <cp:revision>2</cp:revision>
  <dc:subject/>
  <dc:title>Data analysis: Writing</dc:title>
</cp:coreProperties>
</file>